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други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УЏБЕНИК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s Zauberbuch Strater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 45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O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 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Mein Haus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Wir spielen – Eier treffen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T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Увежбавање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>Ученици ће научити најважније обичаје везане за прославу Ускрса у земљама немачког говорног подручја.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чекивани исход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рају часа ученици ће бити у стању да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наведу када се у земљама немачког говорног подручја слави Ускрс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наведу обучаје везане за прославу Ускрса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CS"/>
              </w:rPr>
              <w:t>Meђупредметне компетенциј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омуникација, компетенција за учење, сарадња, естетичк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блик рад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Индивидуални, комбинова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 метод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Демонстративна, вербална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јаје од стиропора или од дрвета, картон, лепак, маказе, колаж папир, један шраф, један већи пластични поклопац од флаше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Koрелација са другим предметим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Српски језик, музичка култура, ликовна култура, свет око нас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TOK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ставник поздравља ученике на немачком ''Guten Tag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RS" w:eastAsia="sr-Latn-C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пушта им усшкршњу песмицу 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Osterhase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 xml:space="preserve"> 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а ЦД-у, број 80. Ученици певају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прави клацкалицу а ученици ускршњег зеца.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сече картон на два правоугаоника. Један представља постоље, а други клацкалицу. Горњи део причвршћује шрафом. На доњи део клацкалице лепи већи пластични поклопац од флаше ( упутство за прављење клацкалице налази се у приручнику за наставнике на страни 116).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Ученици фарбају јаје, а затим лепе уши од колаж папира.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затим сече пет колаж папира у облику вреће за поклоне и ређа их на сто испред клацкалице. Свака врећа представља једно слово, а кад се поређају добије се реч Ускрс ( Ostern ). Ученици треба да катапултирају јаје тачно на једно од слова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ставник пушта ученицима усшкршњу песмицу 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Osterhase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 xml:space="preserve"> 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а ЦД-у, број 80. Ученици певају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 крају часа наставник поздравља ученике са 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Auf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Wiedersehe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''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de-DE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Oпшта запажања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20:17:00Z</dcterms:created>
  <dc:creator>Vera Scekic</dc:creator>
  <dc:description/>
  <cp:keywords/>
  <dc:language>en-US</dc:language>
  <cp:lastModifiedBy>Jasmina Arsenijević</cp:lastModifiedBy>
  <dcterms:modified xsi:type="dcterms:W3CDTF">2019-06-26T12:01:00Z</dcterms:modified>
  <cp:revision>6</cp:revision>
  <dc:subject/>
  <dc:title/>
</cp:coreProperties>
</file>